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36381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01. 2023                                                                                                                 № 3345-40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щодо надання в користування нежитлове приміщення в с. Луб’янка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загальною площею 185,0 кв.м, що знаходиться за адресою: вул. Шевченка, 97, с. Луб’янка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3-02-02T14:15:00Z</cp:lastPrinted>
  <dcterms:modified xsi:type="dcterms:W3CDTF">2023-02-02T12:35:00Z</dcterms:modified>
  <cp:revision>8</cp:revision>
  <dc:subject/>
  <dc:title>ПРОЕКТ</dc:title>
</cp:coreProperties>
</file>